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22"/>
          <w:szCs w:val="22"/>
        </w:rPr>
      </w:pPr>
      <w:r>
        <w:rPr>
          <w:rFonts w:cs="Arial" w:ascii="Arial" w:hAnsi="Arial"/>
          <w:b/>
          <w:cap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28"/>
          <w:szCs w:val="28"/>
        </w:rPr>
      </w:pPr>
      <w:r>
        <w:rPr>
          <w:rFonts w:cs="Arial" w:ascii="Arial" w:hAnsi="Arial"/>
          <w:b/>
          <w:cap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5"/>
          <w:sz w:val="24"/>
        </w:rPr>
      </w:pPr>
      <w:r>
        <w:rPr>
          <w:rFonts w:cs="Arial" w:ascii="Arial" w:hAnsi="Arial"/>
          <w:b/>
          <w:spacing w:val="-5"/>
          <w:sz w:val="24"/>
          <w:szCs w:val="22"/>
          <w:lang w:val="en-US" w:eastAsia="en-US"/>
        </w:rPr>
        <w:drawing>
          <wp:inline distT="0" distB="0" distL="0" distR="0">
            <wp:extent cx="616585" cy="72390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spacing w:val="-5"/>
          <w:sz w:val="22"/>
          <w:szCs w:val="22"/>
        </w:rPr>
        <w:t>Město Králův Dvůr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5"/>
          <w:sz w:val="40"/>
          <w:szCs w:val="22"/>
          <w:lang w:val="en-US"/>
        </w:rPr>
      </w:pPr>
      <w:r>
        <w:rPr>
          <w:rFonts w:cs="Arial" w:ascii="Arial" w:hAnsi="Arial"/>
          <w:b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ascii="Arial" w:hAnsi="Arial" w:eastAsia="Calibri" w:cs="Arial"/>
          <w:caps/>
          <w:sz w:val="28"/>
          <w:szCs w:val="22"/>
          <w:lang w:eastAsia="en-US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  <w:t>VÝZVA K PODÁNÍ NABÍDEK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Calibri" w:cs="Arial"/>
          <w:spacing w:val="-5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>na veřejnou zakázku malého rozsahu</w:t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eastAsia="Calibri" w:cs="Arial"/>
          <w:b/>
          <w:b/>
          <w:caps/>
          <w:spacing w:val="-5"/>
          <w:sz w:val="36"/>
          <w:szCs w:val="22"/>
          <w:lang w:eastAsia="en-US"/>
        </w:rPr>
      </w:pPr>
      <w:r>
        <w:rPr>
          <w:rFonts w:eastAsia="Calibri" w:cs="Arial" w:ascii="Arial" w:hAnsi="Arial"/>
          <w:b/>
          <w:caps/>
          <w:spacing w:val="-5"/>
          <w:sz w:val="36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36"/>
          <w:szCs w:val="22"/>
        </w:rPr>
      </w:pPr>
      <w:r>
        <w:rPr>
          <w:rFonts w:cs="Arial" w:ascii="Arial" w:hAnsi="Arial"/>
          <w:b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caps/>
          <w:emboss/>
          <w:spacing w:val="-5"/>
          <w:sz w:val="22"/>
          <w:szCs w:val="22"/>
        </w:rPr>
      </w:pPr>
      <w:r>
        <w:rPr>
          <w:rFonts w:cs="Arial" w:ascii="Arial" w:hAnsi="Arial"/>
          <w:b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emboss/>
          <w:spacing w:val="-5"/>
          <w:sz w:val="22"/>
          <w:szCs w:val="22"/>
        </w:rPr>
      </w:pPr>
      <w:r>
        <w:rPr>
          <w:rFonts w:cs="Arial" w:ascii="Arial" w:hAnsi="Arial"/>
          <w:b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5"/>
          <w:sz w:val="28"/>
          <w:szCs w:val="28"/>
        </w:rPr>
      </w:pPr>
      <w:r>
        <w:rPr>
          <w:rFonts w:cs="Arial" w:ascii="Arial" w:hAnsi="Arial"/>
          <w:b/>
          <w:spacing w:val="-5"/>
          <w:sz w:val="28"/>
          <w:szCs w:val="28"/>
        </w:rPr>
        <w:t>REVITALIZACE UČEBEN A INTERIÉROVÉ VYBAVENÍ</w:t>
      </w:r>
    </w:p>
    <w:p>
      <w:pPr>
        <w:pStyle w:val="Normal"/>
        <w:jc w:val="center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b/>
          <w:spacing w:val="-5"/>
          <w:sz w:val="28"/>
          <w:szCs w:val="28"/>
        </w:rPr>
        <w:t>ZÁKLADNÍ ŠKOLY KRÁLŮV DVŮR, JUNGMANNOVA 29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5"/>
          <w:sz w:val="28"/>
          <w:szCs w:val="22"/>
        </w:rPr>
      </w:pPr>
      <w:r>
        <w:rPr>
          <w:rFonts w:cs="Arial" w:ascii="Arial" w:hAnsi="Arial"/>
          <w:b/>
          <w:spacing w:val="-5"/>
          <w:sz w:val="28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5"/>
          <w:sz w:val="28"/>
          <w:szCs w:val="22"/>
        </w:rPr>
      </w:pPr>
      <w:r>
        <w:rPr>
          <w:rFonts w:cs="Arial" w:ascii="Arial" w:hAnsi="Arial"/>
          <w:b/>
          <w:spacing w:val="-5"/>
          <w:sz w:val="28"/>
          <w:szCs w:val="22"/>
        </w:rPr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b/>
          <w:sz w:val="28"/>
        </w:rPr>
        <w:t xml:space="preserve">PŘÍLOHA č. 2  </w:t>
      </w:r>
    </w:p>
    <w:p>
      <w:pPr>
        <w:pStyle w:val="Normal"/>
        <w:ind w:left="2943" w:hanging="2943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</w:rPr>
        <w:t>NÁVRH KUPNÍ SMLOUV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pní smlouva- návrh 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uzavřená podle zákona č. 89/2012 Sb., občanský zákoník, v platném znění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>Kupujíc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ěsto Králův Dvů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sídlem: MěÚ Králův Dvůr, náměstí Míru 139, Králův Dvůr u Berouna, PSČ 267 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stoupený: Petrem Vychodilem – starostou měs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 005 09 7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 CZ005097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ovní spojení:Komerční b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účtu: 107-2001870277/0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a oprávněná jednat v záležitostech smlouvy: Petr Vychodil – starosta města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ávající: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>se sídlem: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stoupený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IČO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DIČ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pis v osudním rejstříku vedeném: 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oddíl </w:t>
      </w:r>
      <w:r>
        <w:rPr>
          <w:rStyle w:val="Platne1"/>
          <w:highlight w:val="yellow"/>
        </w:rPr>
        <w:t>______</w:t>
      </w:r>
      <w:r>
        <w:rPr>
          <w:rFonts w:cs="Arial" w:ascii="Arial" w:hAnsi="Arial"/>
        </w:rPr>
        <w:t xml:space="preserve"> vložka </w:t>
        <w:tab/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nkovní  spojení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číslo účtu: 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ab/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</w:rPr>
        <w:t xml:space="preserve">osoba oprávněná jednat v záležitostech smlouvy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Style w:val="Platne1"/>
          <w:rFonts w:ascii="Arial" w:hAnsi="Arial" w:cs="Arial"/>
          <w:b/>
          <w:b/>
          <w:bCs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místo plně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Tato smlouva je uzavřena na základě nabídky Prodávajícího ze dne </w:t>
      </w:r>
      <w:r>
        <w:rPr>
          <w:rFonts w:cs="Arial" w:ascii="Arial" w:hAnsi="Arial"/>
          <w:highlight w:val="yellow"/>
        </w:rPr>
        <w:t>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Touto smlouvou se prodávající zavazuje dodat za podmínek v ní sjednaných kupujícímu zboží, specifikované touto smlouvou a převést na kupujícího vlastnické právo k tomuto zboží.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rodávající prohlašuje, že je výlučným vlastníkem zboží dle specifikace, která je přílohou č. 1 a 2 k této smlouvě (dále jen „Předmět koupě“)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odávající se zavazuje, že Kupujícímu odevzdá Předmět koupě a umožní mu nabýt vlastnické právo k němu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Předmětem smlouvy je dodávka </w:t>
      </w:r>
      <w:r>
        <w:rPr>
          <w:rFonts w:cs="Arial" w:ascii="Arial" w:hAnsi="Arial"/>
          <w:b/>
          <w:bCs/>
          <w:iCs/>
        </w:rPr>
        <w:t>„Revitalizace učeben a Interiérové vybavení Základní školy Králův Dvůr, Jungmannova 292“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4"/>
        </w:rPr>
        <w:t>Jedná se o výměnu interiérové vybavení v učebnách ZŠ. Kapacita učeben bude zachována v plném stávajícím počtu žáků jednotlivých učeben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čebna PC 3.NP – kapacita 30 žáků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čebna PC 2.NP – kapacita 30 žáků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čebna Chemie a Fyziky 2.NP – kapacita 34 žáků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•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Kabinet Chemie a Fyziky 2.NP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szCs w:val="22"/>
        </w:rPr>
        <w:t xml:space="preserve">Rozsah dodávky je stanoven projektovou dokumentací zpracovanou projektantem KPI s.r.o., Na Bělidle 2/830, 150 00 Praha 5, IČO: 27248101s oceněným výkazem výměr, který je přílohou č. 1 a 2 k této smlouvě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částí dodávky je dá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škeré potřebné přípravné prá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 xml:space="preserve">Výroba předmětu koupě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Doprava celého rozsahu zboží na místo plnění dle </w:t>
      </w:r>
      <w:r>
        <w:rPr>
          <w:rFonts w:cs="Arial" w:ascii="Arial" w:hAnsi="Arial"/>
          <w:szCs w:val="24"/>
        </w:rPr>
        <w:t>specifikace</w:t>
      </w:r>
      <w:r>
        <w:rPr>
          <w:rFonts w:cs="Arial" w:ascii="Arial" w:hAnsi="Arial"/>
          <w:szCs w:val="22"/>
        </w:rPr>
        <w:t xml:space="preserve"> projektové dokumentace</w:t>
      </w:r>
      <w:r>
        <w:rPr>
          <w:rFonts w:cs="Arial" w:ascii="Arial" w:hAnsi="Arial"/>
          <w:szCs w:val="24"/>
        </w:rPr>
        <w:t xml:space="preserve"> a rozmístění všech částí na místo určení dle projektové dokumentac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  <w:szCs w:val="22"/>
        </w:rPr>
        <w:t xml:space="preserve">Specifikace dodávek uvedená v zadávací dokumentaci je požadavkem na minimální technickou a materiálovou úroveň všech dodávaných položek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inností prodávajícího při realizaci je dodržet veškeré požadavky na uživatelský standard definovaný obecně závaznými právními předpis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realizaci bude vybraný dodavatel respektovat všechny technické a bezpečnostní normy, které se vztahují na předmět zakázky (zejména se jedná o normy ČSN). Realizace bude probíhat dle obecně platných předpisů a obecně uznávaných metodik pro daný předmět zakázky.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si vyhrazuje právo zmenšit objem smluvně sjednaných dodávek v závislosti na zajištěném financování. V takovém případě bude snížení ceny provedeno odečtením ceny sníženého objemu prací podle oceněného výkazu výměr. Všechny takové změny budou prováděny na základě písemné dohody podepsané oprávněnými osobami smluvních stran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ístem plnění- dodávek je adresa místa dodávek:  Králův Dvůr, Přístavba pavilonu ZŠ Králův Dvůr.</w:t>
      </w:r>
    </w:p>
    <w:p>
      <w:pPr>
        <w:pStyle w:val="Normal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ba plně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</w:rPr>
        <w:t>Prodávající je povinen dodat zboží uvedené v této smlouvě v následujících lhůtách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koordinačních činností s dodavatelem stavby červen 2019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vlastních dodávek a montáží 1. 7. 2019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 plnění včetně kompletního úklidu místa plnění nejpozději do 20. 8. 2019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je povinen v průběhu dodávek plně respektovat upřesnění lhůt Kupujícím v závislosti na celkové připravenosti místa dodání. </w:t>
      </w:r>
    </w:p>
    <w:p>
      <w:pPr>
        <w:pStyle w:val="Normal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upní cena, platební podmínk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5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dodávky je stanovena vzájemnou dohodou dle zákona o cenách a je stanovena jako cena pevná, nejvýše přípustná a maximální s platností po celou doby provádění dodávky až do jeho předání a převzetí a činí:</w:t>
      </w:r>
    </w:p>
    <w:p>
      <w:pPr>
        <w:pStyle w:val="Normal"/>
        <w:ind w:left="425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4"/>
        </w:rPr>
        <w:t xml:space="preserve">Celková cena bez DPH: </w:t>
      </w:r>
      <w:r>
        <w:rPr>
          <w:rFonts w:cs="Arial" w:ascii="Arial" w:hAnsi="Arial"/>
          <w:b/>
          <w:szCs w:val="22"/>
          <w:highlight w:val="yellow"/>
        </w:rPr>
        <w:t>…………………</w:t>
      </w:r>
    </w:p>
    <w:p>
      <w:pPr>
        <w:pStyle w:val="Normal"/>
        <w:ind w:left="425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PH: </w:t>
      </w:r>
      <w:r>
        <w:rPr>
          <w:rFonts w:cs="Arial" w:ascii="Arial" w:hAnsi="Arial"/>
          <w:b/>
          <w:szCs w:val="22"/>
          <w:highlight w:val="yellow"/>
        </w:rPr>
        <w:t>…………………</w:t>
      </w:r>
    </w:p>
    <w:p>
      <w:pPr>
        <w:pStyle w:val="Normal"/>
        <w:ind w:left="425" w:hanging="0"/>
        <w:rPr/>
      </w:pPr>
      <w:r>
        <w:rPr>
          <w:rFonts w:cs="Arial" w:ascii="Arial" w:hAnsi="Arial"/>
          <w:b/>
          <w:szCs w:val="22"/>
        </w:rPr>
        <w:t xml:space="preserve">Cena celkem s DPH: </w:t>
      </w:r>
      <w:r>
        <w:rPr>
          <w:rFonts w:cs="Arial" w:ascii="Arial" w:hAnsi="Arial"/>
          <w:b/>
          <w:szCs w:val="22"/>
          <w:highlight w:val="yellow"/>
        </w:rPr>
        <w:t>…………………</w:t>
      </w:r>
      <w:r>
        <w:rPr>
          <w:rFonts w:cs="Arial" w:ascii="Arial" w:hAnsi="Arial"/>
          <w:szCs w:val="24"/>
        </w:rPr>
        <w:tab/>
        <w:t xml:space="preserve">  </w:t>
        <w:tab/>
        <w:t xml:space="preserve">  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uvní cena zahrnuje veškeré náklady prodávajícího nutné k plnění předmětu smlouvy včetně případných rizik a finančních vlivů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ročit či snížit výši nabídkové ceny je možné pouze v případě, že dojde před předáním předmětné dodávky ke změnám sazeb DP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ující neposkytuje zálohy na realizaci dodávky. Kupní cena je splatná jednorázově po převzetí jednotlivých částí dodávky kupující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ba bude provedena na základě vystaveného daňového dokladu. Splatnost je 30 dní ode dne doručení daňového dokladu kupujícímu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šeobecné dodací podmínk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řechod vlastnictví ke zbož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pující nabývá vlastnictví ke zboží jeho převzetím od prodávajícího; o převzetí dodávky bude sepsán předávací protokol. Kupující je povinen dodávku převzít jen případě, že dodávka bude splněna, tedy je-li vytvořena v celém rozsahu jejího zadání bez vad a ve sjednaném termínu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lacení kupní ceny</w:t>
      </w:r>
    </w:p>
    <w:p>
      <w:pPr>
        <w:pStyle w:val="Normal"/>
        <w:numPr>
          <w:ilvl w:val="0"/>
          <w:numId w:val="4"/>
        </w:numPr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prodávající je oprávněn fakturovat kupní cenu kupujícímu, až po převzetí dodávky kupujícím a fakturu vystaví do 5 dnů po převzetí dodávky.</w:t>
      </w:r>
    </w:p>
    <w:p>
      <w:pPr>
        <w:pStyle w:val="Normal"/>
        <w:numPr>
          <w:ilvl w:val="0"/>
          <w:numId w:val="4"/>
        </w:numPr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stanovené platnými právními předpisy</w:t>
      </w:r>
    </w:p>
    <w:p>
      <w:pPr>
        <w:pStyle w:val="Normal"/>
        <w:numPr>
          <w:ilvl w:val="0"/>
          <w:numId w:val="4"/>
        </w:numPr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nebude-li faktura obsahovat některou náležitost nebo bude chybně vyúčtována cena, je objednatel oprávněn fakturu před uplynutím lhůty splatnosti vrátit druhé smluvní straně bez zaplacení k provedení opravy. Stejně je prodávající oprávněn postupovat v případě, že faktura bude vystavena před převzetím dodávk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</w:t>
      </w:r>
    </w:p>
    <w:p>
      <w:pPr>
        <w:pStyle w:val="Normal"/>
        <w:numPr>
          <w:ilvl w:val="0"/>
          <w:numId w:val="4"/>
        </w:numPr>
        <w:ind w:left="720" w:hanging="294"/>
        <w:rPr/>
      </w:pPr>
      <w:r>
        <w:rPr>
          <w:rFonts w:cs="Arial" w:ascii="Arial" w:hAnsi="Arial"/>
        </w:rPr>
        <w:t>kupující je povinen zaplatit fakturu do 30 dnů od jejího doruče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odávající je oprávněn pověřit dodávkou částí díla pouze subdodavatele, jejichž seznam předložil v rámci své nabídky na veřejnou zakázku, a to pouze za dodržení podmínek stanovených touto smlouvou. Jiné subdodavatele je prodávající oprávněn pověřit provedením částí díla pouze s předchozím písemným souhlasem kupujícího. Prodávající přitom odpovídá kupujícímu, jako by tuto část předmětu zakázky dodával sá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odávající je plně odpovědný za případné škody, které způsobí svou činností v místě plnění, a zavazuje se všechny případné způsobené škody odstranit na své náklad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</w:rPr>
        <w:t>Prodávající souhlasí s poskytnutím součinnosti při kontrole ve smyslu ustanovení § 2 písm. e) zákona č. 320/2001 Sb., o finanční kontrole, ve znění pozdějších předpisů, a to z toho důvodu, že jsou hrazeny z veřejných výdajů nebo veřejné finanční podpor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tné porušení smlouvy</w:t>
        <w:br/>
        <w:t>Smluvní strany považují za podstatné porušení smlouvy prodlení s realizací dodávky delším než 10 dnů po uplynutí doby plnění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ruk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</w:rPr>
        <w:t>Prodávající prohlašuje, že zaručuje dohodnuté vlastnosti zboží podle záručních podmínek, které jsou přílohou této smlouvy, a to po dobu 24 měsíců ode dne převzetí dodávky. Prodávající se zavazuje odstraňovat případné vady dodávky, které se projeví po převzetí dodávky, do pěti pracovních dnů od oznámení vady kupující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áruka se nevztahuje na poškození dodaného zboží třetí osobou nebo na závady způsobené nesprávným používáním.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mluvní pokuta, úroky z prodle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</w:rPr>
        <w:t>Pokud nedodá prodávající zboží ve stanoveném termínu, zaplatí kupujícímu smluvní pokutu ve výši 0,2 % ze smluvní ceny za každý započatý den zpoždění; zaplacením smluvní pokuty není dotčeno právo na náhradu škody vzniklé objednateli v příčinné souvislosti, k níž se smluvní pokuta podle této smlouvy váž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V případě, že bude prodávající v prodlení s odstraněním vad má kupující právo požadovat zaplacení smluvní pokuty ve výši 1.000,- Kč za každý den prodlení do doby, než budou prodávajícím vady odstraněn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kud kupující nezaplatí kupní cenu stanovenou v této smlouvě včas (dle podmínek této smlouvy), je povinen zaplatit prodávajícímu úrok z prodlení ve výši 0,02% z nezaplacené částk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ato smlouva se řídí právním řádem České republiky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kud nebylo v této smlouvě dohodnuto jinak, platí pro vzájemný vztah obecná ustanovení platných právních předpisů, zejména příslušná ustanovení zákona č. 89/2012 Sb., občanský zákoník v platném znění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Tato smlouva může být měněna nebo doplněna jen v písemné formě číslovaných dodatků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</w:rPr>
        <w:t>Smlouva je vyhotovena v 4 vyhotoveních, z nichž kupující obdrží 2 vzájemně potvrzené stejnopisy a prodávající dva vzájemně potvrzené stejnopisy. Smlouva musí být tištěna barevně z důvodu plnění pravidel publicity a vizualizace log. Všechny stejnopisy mají platnost originálu, podpisy oprávněných zástupců smluvních stran budou učiněny na všech listech smlouv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hodně prohlašují, že si tuto smlouvu před jejím podpisem přečetly a že byla uzavřena na základě jejich pravé a svobodné vůle, určitě a vážně, nikoli v tísni či za nápadně nevýhodných podmínek, toto stvrzují svými podpisy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26"/>
        <w:rPr/>
      </w:pPr>
      <w:r>
        <w:rPr>
          <w:rFonts w:cs="Arial" w:ascii="Arial" w:hAnsi="Arial"/>
        </w:rPr>
        <w:t xml:space="preserve">Tato smlouva nabývá účinnosti podpisem smluvních str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y:</w:t>
      </w:r>
    </w:p>
    <w:p>
      <w:pPr>
        <w:pStyle w:val="Bezmezer"/>
        <w:numPr>
          <w:ilvl w:val="0"/>
          <w:numId w:val="1"/>
        </w:numPr>
        <w:outlineLvl w:val="0"/>
        <w:rPr/>
      </w:pPr>
      <w:r>
        <w:rPr>
          <w:sz w:val="20"/>
          <w:szCs w:val="20"/>
        </w:rPr>
        <w:t>Příloha č. 1 Projektová dokumentace zpracovaná projektantem KPI s.r.o., Na Bělidle 2/830, 150 00 Praha 5, IČO: 27248101.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2 oceněný výkaz výmě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………………… dne…………….                                           V Králově Dvoře dn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</w:tblGrid>
      <w:tr>
        <w:trPr>
          <w:trHeight w:val="1004" w:hRule="atLeast"/>
        </w:trPr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dávajícího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kupujícího</w:t>
            </w:r>
          </w:p>
        </w:tc>
      </w:tr>
      <w:tr>
        <w:trPr>
          <w:trHeight w:val="731" w:hRule="atLeast"/>
        </w:trPr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Vychodil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481" w:footer="274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7F7F7F"/>
      </w:rPr>
      <w:t>-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PAGE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3</w:t>
    </w:r>
    <w:r>
      <w:rPr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</w:rPr>
      <w:t>-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 xml:space="preserve">Kupní smlouva 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b/>
        <w:caps/>
        <w:color w:val="000080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6:33:00Z</dcterms:created>
  <dc:creator>Ing. Jan Hárovník</dc:creator>
  <dc:description/>
  <cp:keywords/>
  <dc:language>en-US</dc:language>
  <cp:lastModifiedBy>Karel Hozik</cp:lastModifiedBy>
  <cp:lastPrinted>2012-06-15T09:31:00Z</cp:lastPrinted>
  <dcterms:modified xsi:type="dcterms:W3CDTF">2019-05-07T11:49:00Z</dcterms:modified>
  <cp:revision>7</cp:revision>
  <dc:subject>Rozšíření kapacity MŠ Králův Dvůr</dc:subject>
  <dc:title>Obchodní podmínky</dc:title>
</cp:coreProperties>
</file>